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57213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Труба стальная водогазопроводная 50х3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3262-75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3262-75 «Трубы стальные водогазопроводные. Технические услов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металлопроката должны соответствовать требованиям ГОСТ 7566-94, ГОСТ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 xml:space="preserve">2.5.Каждая партия металлопроката должна подвергаться приемо-сдаточным испытаниям в соответствие с ГОСТ 7566-94, </w:t>
      </w:r>
      <w:r>
        <w:rPr>
          <w:sz w:val="26"/>
          <w:szCs w:val="26"/>
        </w:rPr>
        <w:t>ГОСТ 10692-80 (для стальных труб), </w:t>
      </w:r>
      <w:r>
        <w:rPr>
          <w:szCs w:val="24"/>
        </w:rPr>
        <w:t xml:space="preserve">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A24F46-5808-4E93-BE70-D8BCCC837F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70</Words>
  <Characters>5534</Characters>
  <CharactersWithSpaces>6492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